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изменениям, которые вносятся в краевую адресную программу «Переселение граждан из аварийного жилищного фонда в Ставропольском крае в 2013-2017 годах»</w:t>
      </w:r>
    </w:p>
    <w:p>
      <w:pPr>
        <w:pStyle w:val="Normal"/>
        <w:spacing w:lineRule="exact" w:line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раевой адресной программе 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11060" w:hanging="0"/>
        <w:jc w:val="center"/>
        <w:rPr/>
      </w:pPr>
      <w:r>
        <w:rPr>
          <w:sz w:val="28"/>
          <w:szCs w:val="28"/>
        </w:rPr>
        <w:t>«Переселение граждан из аварийного жилищного фонда в Ставропольском крае в 2013-2017 годах»</w:t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ind w:left="10915" w:hanging="0"/>
        <w:jc w:val="center"/>
        <w:rPr/>
      </w:pPr>
      <w:r>
        <w:rPr/>
      </w:r>
    </w:p>
    <w:p>
      <w:pPr>
        <w:pStyle w:val="Normal"/>
        <w:spacing w:lineRule="exact" w:line="240"/>
        <w:ind w:left="-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ind w:left="-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варийных многоквартирных домов*, в отношении которых планируется предоставление финансовой поддержки на переселение граждан в рамках реализации краевой адресной программы «Переселение граждан из аварийного жилищного фон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тавропольском крае в 2013-2017 годах»*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1134"/>
        <w:gridCol w:w="1418"/>
        <w:gridCol w:w="1275"/>
        <w:gridCol w:w="1134"/>
        <w:gridCol w:w="1134"/>
        <w:gridCol w:w="1276"/>
        <w:gridCol w:w="944"/>
        <w:gridCol w:w="1080"/>
        <w:gridCol w:w="9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аварийн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ого дом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далее – МК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ризнание МК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м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ланируемая дата окончания пере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ланируемая дата сноса или реконструкции аварийного М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Число граждан, планируемых к переселению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щая площадь жилых помещений в аварийном МК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оличество расселяемых жилых помещений в аварийном МКД (единиц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</w:tr>
    </w:tbl>
    <w:p>
      <w:pPr>
        <w:pStyle w:val="Normal"/>
        <w:spacing w:lineRule="exact" w:line="1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1135"/>
        <w:gridCol w:w="1418"/>
        <w:gridCol w:w="1275"/>
        <w:gridCol w:w="1134"/>
        <w:gridCol w:w="1134"/>
        <w:gridCol w:w="1276"/>
        <w:gridCol w:w="943"/>
        <w:gridCol w:w="1080"/>
        <w:gridCol w:w="95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2013-2017 годы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,89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3,09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2,5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1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оленского, 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сего аварийных МКД по городу Благодарному Благодарненского района, из которых планируется переселить граждан с финансовой поддержкой Фонда (единиц), – 2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ело Краснокумское Георгие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сего аварийных МКД по  селу Краснокумскому Георгиевского  района, из которых планируется переселить граждан с финансовой поддержкой Фонда  (единиц), –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Грачевский сельсовет Граче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99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по Грачевскому сельсовету Грачевского района, из которых планируется переселить граждан с финансовой поддержкой  Фонда  (единиц),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Изобильный Изобиль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ахзавода, 2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по городу Изобильному Изобильненского района, из которых планируется переселить граждан с финансовой поддержкой  Фонда  (единиц),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Новопавловск Кировского район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, 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 аварийных  МКД по городу Новопавловску Кировского района, из которых планируется переселить граждан с финансовой  поддержкой Фонда  (единиц), – 1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I. Поселок Анджиевский Минераловодского район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1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1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по поселку Анджиевскому Минераловодского района, из которых планируется переселить граждан с финансовой  поддержкой Фонда  (еди-                       ниц), – 3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 Минеральные Воды Минераловодского район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водская, 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 МКД по городу Минеральные Воды Минераловодского района, из которых планируется переселить граждан с финансовой поддержкой Фонда (еди-             ниц), – 1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Подкумский сельсовет Предгор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ьерн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ьерн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арьерный, 7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чебная, 1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чебная, 2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 МКД по Подкумскому сельсовету Предгорного района, из которых планируется переселить граждан с финансовой  поддержкой  Фонда  (единиц), – 7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Донской сельсовет Труновского района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 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.08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 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равоегорлыкский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 аварийных  МКД по Донскому сельсовету Труновского района,  из которых планируется переселить граждан с финансовой  поддержкой  Фонда  (единиц), – 3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 Город-курорт Ессентук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одарского, 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, 2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 аварийных  МКД по городу-курорту Ессентуки,  из которых планируется переселить граждан с финансовой  поддержкой  Фонда  (единиц), – 3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3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3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, литера «В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сего  аварийных  МКД по городу-курорту Ессентуки,  из которых планируется переселить граждан  без  финансовой  поддержки  Фонда  (единиц), – 3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2054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мирязева,1-3/ул. Зеленая, 21/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14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0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1, литера «Б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1, литера «В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 аварийных  МКД по городу-курорту Кисловодску,  из которых планируется переселить граждан  с  финансовой  поддержкой Фонда (единиц), – 4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. Город Невинномысск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ого, 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4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ого, 3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, 12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по городу Невинномысску, из которых планируется переселить граждан  с финансовой поддержкой Фонда (единиц), – 3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того  аварийных  МКД по Ставропольскому краю,  из которых планируется переселить граждан с финансовой поддержкой Фонда в 2013 году  (единиц), – 34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того аварийных МКД по Ставропольскому краю, из которых планируется переселить граждан без финансовой поддержки Фонда в 2013 году (единиц), – 3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6,87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,27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1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.09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69-3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6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7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375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237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 аварийных  МКД по городу Благодарному Благодарненского района,  из которых планируется переселить граждан с финансовой  поддержкой Фонда (единиц), – 8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3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5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44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по городу Благодарному Благодарненского района, из которых планируется переселить граждан без финансовой поддержки Фонда (единиц), – 4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ело Краснокумское Георгие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1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 аварийных МКД по селу Краснокумскому Георгиевского района,  из которых планируется переселить граждан с финансовой  поддержкой Фонда (единиц), – 4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ород Изобильный Изобильненского района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 аварийных  МКД по городу Изобильному Изобильненского района,  из которых планируется переселить граждан с финансовой  поддержкой Фонда (единиц), – 2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б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в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по городу Изобильному Изобильненского района, из которых планируется переселить граждан без финансовой поддержки Фонда (единиц), – 3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оселок Анджиевский Минераловод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5, корп. В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по поселку Анджиевский Минераловодского района, из которых планируется переселить граждан без финансовой  поддержки  Фонда  (еди-             ниц), – 1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Георгиевск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хова, 22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ьнич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1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угурина-Гастелло, 143/16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 по городу Георгиевску, из которых планируется переселить граждан с финансовой поддержкой Фонда (единиц), – 4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сении Ге, 3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лавная, 7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ябова, 2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5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419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л. Орджоникидзе, 42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59, литера «О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, 1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ер. Саперный ,11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 ,11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рицкого, 1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60, литера «Б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6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по городу-курорту Кисловодску, из которых планируется переселить граждан с финансовой поддержкой Фонда (единиц), – 16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 Невинномыс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1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панасенко, 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272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Больничный, 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19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л. Ленина, 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7.10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 по городу Невинномысску, из которых планируется переселить граждан с финансовой поддержкой Фонда (единиц), – 5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Город-курорт Пятигорск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 по городу-курорту Пятигорску, из которых планируется переселить граждан с финансовой поддержкой Фонда (единиц), – 1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род Ставропол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6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сп. Карла Маркса, 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8.12.19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сп. Октябрьской Революции, 21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306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84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 по городу Ставрополю, из которых планируется переселить граждан с финансовой поддержкой Фонда (единиц), – 4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того  аварийных  МКД по Ставропольскому краю,  из которых планируется переселить граждан  с  финансовой  поддержки  Фонда в 2014 году  (единиц), – 42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того аварийных МКД по Ставропольскому краю, из которых планируется переселить граждан без финансовой поддержки Фонда в 2014 году (единиц), – 8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,7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,7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Курсавский сельсовет Андропо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 аварийных  МКД по Курсавскому сельсовету Андроповского района, из которых планируется переселить граждан с финансовой  поддержкой Фонда  (единиц), – 1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 аварийных  МКД по городу Благодарному Благодарненского района,  из которых планируется переселить граждан с финансовой  поддержкой Фонда  (единиц), – 1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рачевский сельсовет Грачевского района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 аварийных  МКД по Грачевскому сельсовету Грачевского района,  из которых планируется переселить граждан с финансовой  поддержкой Фонда  (единиц), – 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род Новопавловск Кировского района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ая, 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 аварийных  МКД  по городу Новопавловску  Кировского района, из которых  планируется переселить граждан с финансовой  поддержкой  Фонда (единиц), – 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 аварийных  МКД по городу Новопавловску Кировского района, из которых планируется переселить граждан без  финансовой  поддержки  Фонда  (единиц), – 1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олтавский сельсовет Кур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. Дыдымкин, ул. Майская, 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 аварийных  МКД  по Полтавскому сельсовету Курского  района,  из которых планируется переселить  граждан с финансовой  поддержкой Фонда  (единиц), – 1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од Георгиевск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ых Партизан, 2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 7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, 76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 по городу Георгиевску, из которых планируется переселить граждан без  финансовой  поддержки  Фонда  (единиц), – 3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густанская, 2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16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20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26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Дарьяльский, 1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ськова архитектора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ськова архитектора, 1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ськова архитектора, 10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4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45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49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55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55, литера «В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Д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5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9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2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3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1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2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55, литера «Н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Пикетный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удная, 2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, 4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1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12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рунзе, 1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рошенко, 2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40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по городу-курорту Кисловодску, из которых планируется переселить граждан с финансовой поддержкой Фонда (единиц), – 32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род Ставропол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 Карла Маркса,18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6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сп. Карла Маркса, 2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 аварийных МКД  по городу Ставрополю, из которых планируется переселить граждан с финансовой поддержкой Фонда (единиц), – 2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того  аварийных  МКД по Ставропольскому краю,  из которых планируется переселить граждан  с  финансовой  поддержкой  Фонда в 2015 году  (единиц), –39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того аварийных МКД по Ставропольскому краю, из которых планируется переселить граждан без финансовой поддержки Фонда в 2015 году (единиц), – 4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Георгиевс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спитальная, 10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сентября 2017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сентября 2017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4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4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, 55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 по городу Георгиевску, из которых планируется переселить граждан без  финансовой  поддержки  Фонда  (единиц), – 4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од-курорт Ессентуки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5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сентября 2017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сентября 2017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евского, 34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4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словодская, 22/2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8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 по городу-курорту Ессентуки, из которых планируется переселить граждан с финансовой поддержкой Фонда (единиц), – 8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ород-курорт Железн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, тупик 5, литера «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-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.11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сентября 2017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сентября 2017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-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2</w:t>
            </w:r>
            <w:r>
              <w:rPr>
                <w:sz w:val="20"/>
                <w:szCs w:val="20"/>
              </w:rPr>
              <w:t>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-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4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2-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1, литера «Г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-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-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37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машко, 11, литера «Г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-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8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по городу-курорту Железноводску, из которых планируется переселить граждан с финансовой поддержкой Фонда (единиц), – 10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16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сентября 2017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1 сентября 2017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2946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6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65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1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2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2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4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. Крепостной, 6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1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1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, 47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ерская, 3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4, литера «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Д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умяна, 1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умяна, 17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ирок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по городу-курорту Кисловодску, из которых планируется переселить граждан с финансовой поддержкой Фонда (единиц), – 28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Ставрополь</w:t>
            </w:r>
          </w:p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0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7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7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по городу Ставрополю, из которых планируется переселить граждан без  финансовой  поддержки  Фонда  (единиц), – 1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того  аварийных  МКД по Ставропольскому краю,  из которых планируется переселить граждан  с  финансовой  поддержкой  Фонда в 2016 году  (единиц), – 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того аварийных МКД по Ставропольскому краю, из которых планируется переселить граждан без финансовой поддержки Фонда в 2016 году (единиц), – 5.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Кисловодск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сентября 2017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1 сентября 2017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2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0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удная, 2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29,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ер. Узкий, 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1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7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 аварийных МКД по городу-курорту Кисловодску , из которых планируется переселить граждан с финансовой поддержкой Фонда (единиц), – 14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того  аварийных  МКД по Ставропольскому краю,  из которых планируется переселить граждан  с  финансовой  поддержкой  Фонда в 2017 году  (единиц), – 14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того  аварийных  МКД по Ставропольскому краю,  из которых планируется переселить граждан  с  финансовой  поддержкой  Фонда в 2013-2017 годах  (единиц), – 177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того  аварийных  МКД по Ставропольскому краю,  из которых планируется переселить граждан  без  финансовой  поддержки  Фонда в 2013-2017 годах  (единиц), – 20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417"/>
        <w:gridCol w:w="1276"/>
        <w:gridCol w:w="1559"/>
        <w:gridCol w:w="1418"/>
        <w:gridCol w:w="1559"/>
        <w:gridCol w:w="1559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аварийного многоквартирного дома (далее – МКД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асселяемая площадь жилых пом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варийном МКД (кв. м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селения граждан из аварийного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небюджетные средства или дополнительные источники финансирования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Фонда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ств бюджет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х образований </w:t>
              <w:noBreakHyphen/>
              <w:t xml:space="preserve"> участников Программ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39"/>
        <w:gridCol w:w="170"/>
        <w:gridCol w:w="1361"/>
        <w:gridCol w:w="1388"/>
        <w:gridCol w:w="1249"/>
        <w:gridCol w:w="1526"/>
        <w:gridCol w:w="1391"/>
        <w:gridCol w:w="1526"/>
        <w:gridCol w:w="1527"/>
        <w:gridCol w:w="1391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13-2017 годы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2,7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8,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,7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28065,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59473,6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77161,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91430,9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94616,5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2,5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9,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3,4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388052,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59473,6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23058,8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05520,4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94616,5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,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0013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4102,4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5910,5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4,8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,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6121,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86262,0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5768,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4090,3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94616,5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,6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65719,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86262,0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5768,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3688,3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94616,5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овой поддержки Фонда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0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0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ind w:left="107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1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272,7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564,2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12,9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оленского, 4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084,5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11,0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54,3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188,1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953,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58,6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ело Краснокумское Георгие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5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6403,9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930,7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65,3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4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8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952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156,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41,5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025,9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30,7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43,3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6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425,6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843,9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80,3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00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Грачевский сельсовет Граче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804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678,4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045,9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320,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5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49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294,7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56,2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44,0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5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7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383,6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789,7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76,5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0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Изобильный Изобиль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29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3981,5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395,3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573,0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0665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3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593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491,1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5,4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22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ахзавода, 2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46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388,1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7904,2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357,6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2445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Новопавловск Киро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7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965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432,9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301,6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7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965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432,9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301,6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00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I. Поселок Анджиевский Минераловод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8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889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2928,7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723,4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75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9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8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1255,7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023,5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570,7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1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7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3215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029,7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854,5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35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жиевского, 1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7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426,3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875,4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98,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000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 Минеральные Воды Минераловод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2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2084,9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928,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236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6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водская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2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2084,9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928,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236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600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Подкумский сельсовет Предгор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3776,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102,3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21,1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96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6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25,3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48,3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5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ьерн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0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324,4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289,2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6,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9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ьерн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9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733,8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457,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8,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1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арьерный, 7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9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76,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57,6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6,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109,8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05,6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4,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5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чебная, 1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3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274,9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71,3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3,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15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чебная, 2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631,8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72,2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5,9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450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Донской сельсовет Труно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893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2585,4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659,9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647,6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873,5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 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297,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871,3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532,1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93,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208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 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93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980,5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42,1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9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215,75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равоегорлыкский, 1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663,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733,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185,5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44,6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49,75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 Город-курорт Ессентук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63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2297,2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200,8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801,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12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одарского, 4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3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165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40,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93,8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7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436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798,9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864,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9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, 2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9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694,6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61,6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43,7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2600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0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0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47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47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46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46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, литера «В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009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009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431,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4664,9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629,8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136,4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6753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мирязева,1-3/ул. Зеленая, 21/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14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503,7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8,8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07,3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0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0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9418,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4344,8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22,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551,5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484,24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1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48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848,6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790,0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843,3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491,26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61, литера «В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730,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2967,7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328,9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434,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5577,5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. Город Невинномыс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71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0653,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949,0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547,8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75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ого, 3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604,8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98,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496,6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45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ого, 3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551,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94,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353,9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050,0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, 12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43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496,7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155,9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697,2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50,00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,7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1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43189,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91070,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80669,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1449,6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9,6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7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4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49478,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91070,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79082,0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9326,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3711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1587,4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123,5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1303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7047,9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3404,0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851,0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1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067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607,8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167,3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91,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793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908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218,8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04,7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368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985,2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06,1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76,5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64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530,8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291,3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22,8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69-3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92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761,6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330,6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32,6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6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73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424,5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444,3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61,0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7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839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443,7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16,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79,0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75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797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385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929,1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82,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764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784,8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979,1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3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788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282,7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505,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5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69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53,4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636,5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82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32,2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287,7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44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466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916,3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549,6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ело Краснокумское Георгие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854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1573,0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2873,1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407,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924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807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156,5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59,7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1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54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667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21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41,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6,0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841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056,9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820,7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63,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42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88,6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54,6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78,6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ород Изобильный Изобиль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3748347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389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97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846,0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076,8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74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91,6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273,8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74,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15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80,3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572,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102,3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316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607,8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708,1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26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29,9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96,0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б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88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19,2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68,7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1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20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558,6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643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оселок Анджиевский Минераловод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631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194,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436,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5, корп. В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631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194,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436,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Георгиевс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224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0809,5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2531,6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900,8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хова, 22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3098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2291,7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936,9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69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ьнич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33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506,6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710,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112,9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1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217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084,4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24,6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07,8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угурина-Гастелло, 143/16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597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926,6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459,5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10,7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0919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6448,4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331,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138,8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3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711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79,4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012,9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18,6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лавная, 7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098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586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164,1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47,4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ябова, 2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839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678,8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546,4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613,6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59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015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444,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30,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201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232,4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68,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, литера «В»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34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128,4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508,6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04,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42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201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232,4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68,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59, литера «О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019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827,0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611,6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80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, 1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533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97,6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255,9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79,4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 ,11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733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580,0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50,8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02,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Саперный ,11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3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687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56,4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90,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рицкого, 1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18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48,1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65,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66,6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79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595,8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247,3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51,8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33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91,8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68,5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72,6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60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788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84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32,0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71,8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6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419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744,9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702,5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71,5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 Невинномыс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4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981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435,2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949,9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429,7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панасенко, 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608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771,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91,1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45,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Больничный, 7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57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179,2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322,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73,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199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96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784,8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388,8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22,3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71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02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366,2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65,2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70,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134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333,7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382,2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18,0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Город-курорт Пятигор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8477,7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433,6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809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4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720,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8477,7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433,6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809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род Ставропол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673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5306,4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711,7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711,7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6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424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278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72,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72,7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 Карла Маркса, 4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413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022,3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95,3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95,3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сп. Октябрьской Революции, 21, </w:t>
            </w:r>
            <w:r>
              <w:rPr>
                <w:sz w:val="20"/>
                <w:szCs w:val="20"/>
              </w:rPr>
              <w:t>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504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285,4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609,2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609,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, 8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89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720,2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34,3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34,3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,7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1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8010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86070,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28019,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6015,0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,7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,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160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86070,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2064,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3470,0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85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955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4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Курсавский сельсовет Андроповск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90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375,7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002,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26,4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9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90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375,7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002,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26,4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од Благодарный Благодарнен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2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051,1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043,9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4,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25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474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2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051,1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043,9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4,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рачевский сельсовет Грачевск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66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8481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4260,2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08,4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7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66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8481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4260,2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08,4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род Новопавловск Киров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797,8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571,9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30,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ая, 2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797,8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571,9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30,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4395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4395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5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олтавский сельсовет Кур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9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5569,6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781,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99,0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. Дыдымкин, ул. Майская, 2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9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5569,6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781,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99,0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од Георгиев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9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56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39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ых Партизан, 2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64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6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 7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7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80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9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, 76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12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8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239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9268,8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7744,9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936,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густанская, 2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29,8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76,0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4,0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16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647,3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922,1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80,5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20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7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762,2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190,1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97,5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линградская, 26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4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930,8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815,3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03,8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Дарьяльский, 1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144,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84,3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1,0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Еськова архитектора, 8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639,0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608,7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52,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Еськова архитектора, 10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74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953,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197,1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99,3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Еськова архитектора, 10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8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056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234,6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58,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4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973,7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981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45,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45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169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823,4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581,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95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49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9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533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93,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3,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070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23,6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5,9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лары Цеткин, 55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9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328,4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97,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24,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9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241,2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726,9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31,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5, литера «Д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106,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34,7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58,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8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573,0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021,5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55,4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31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969,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344,3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836,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59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3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136,7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130,6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32,6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2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65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044,2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04,6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51,1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3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4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287,9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329,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32,4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18,2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225,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56,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1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72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1,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5,4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8, литера «А2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9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23,2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41,4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85,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тябрьская, 55, литера «Н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72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18,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54,5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Пикетный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2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153,4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77,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9,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удная, 2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9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762,0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40,5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, 4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0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382,6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533,8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33,4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1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0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41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07,8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26,9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12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668,8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264,8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66,2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оменко, 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996,2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123,0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80,7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Фрунзе, 1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54,0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76,7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19,1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рошенко, 2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9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906,3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34,9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08,7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род Ставропол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3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525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659,2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64,8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сп. Карла Маркса, 18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9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873,9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60,8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15,2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сп. Карла Маркса, 2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651,9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598,4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49,6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83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92070,5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1543,5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9585,9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5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92070,5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4983,5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8745,9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7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656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84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 Георгиев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ереселение граждан без финансовой поддержки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616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04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спитальная, 10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72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68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4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0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4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7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92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48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, 55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52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88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од-курорт Ессентук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820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423,3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355,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53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69,9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64,0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66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евского, 34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19,0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64,7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,1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40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233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693,2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73,3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словодская, 22/28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609,6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72,3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18,0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1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33,5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213,1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53,2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479,3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16,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4,1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588,6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69,0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42,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8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87,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30,3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82,5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Город-курорт Железн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9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18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048,2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762,0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, тупик 5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885,2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71,7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42,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715,2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827,8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56,9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50,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9,5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9,9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4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735,3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891,7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72,9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1, литера «Г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358,7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3,0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68,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030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15,5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53,8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6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45,6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63,5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90,8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37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8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688,8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22,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машко, 11, литера «Г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051,5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18,7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29,6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8, литера «Б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727,9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7,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74,4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30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57059,9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8512,0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4628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16, литера «А»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1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5415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2627,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156,9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 6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534,6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732,2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33,0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Клары Цеткин,65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759,4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52,4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88,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1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429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576,7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94,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2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214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68,6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17,1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2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091,9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446,4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61,6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218,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905,1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76,3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В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299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60,4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40,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8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506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34,9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58,7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5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030,4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415,6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53,9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4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713,7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949,0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37,2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. Крепостной, 6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229,7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496,1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74,0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18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92,0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46,3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61,5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сении Ге, 18, литера «Б»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907,7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53,7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38,4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370,2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703,7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925,9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315,2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587,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6,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ковый пешеход, 5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3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507,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8553,9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38,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, 47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6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46,1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86,5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ерская, 3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023,8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60,9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5,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343,4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685,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71,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478,5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77,1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44,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640,9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327,2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31,8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юлене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800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319,6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79,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293,9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84,8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421,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л. Шаляпина, 12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130,1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855,8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13,9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Г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125,3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619,6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654,9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ляпина, 12, литера «Д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471,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022,7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505,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умяна, 1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6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851,3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198,8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49,7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аумяна, 17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497,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201,6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00,4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ирокая, 2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699,3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800,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00,1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Город Ставропол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без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40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0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2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40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8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_Hlk374891251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400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16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29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 финансовой поддержкой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400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16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29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ез финансовой поддержки Фонд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Кисловодс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1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ind w:left="10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54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400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160,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29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4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7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154,9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036,0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09,0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4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841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486,5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21,6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24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2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817,8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945,7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86,4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0, литера «А»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0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288,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169,4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42,3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2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4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302,4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718,0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29,5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2, литера «Б»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050,0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96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082,7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70,6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6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5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7127,8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497,7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874,4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ьцова, 30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876,0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79,1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94,7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удная, 21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864,4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228,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07,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75,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19,5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04,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3, литера «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1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85,7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91,4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22,8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7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40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720,9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943,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35,8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Узкий, 10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8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637,4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370,0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42,5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73, литера «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1550,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810,2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391,8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47,9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spacing w:lineRule="exact" w:line="200"/>
        <w:ind w:firstLine="697"/>
        <w:jc w:val="both"/>
        <w:rPr/>
      </w:pPr>
      <w:r>
        <w:rPr>
          <w:sz w:val="20"/>
          <w:szCs w:val="20"/>
        </w:rPr>
        <w:t>* Многоквартирные дома, признанные до 01 января 2012 года в установленном порядке аварийными и подлежащими сносу или реконструкции в связи с физическим износом в процессе их эксплуатации.</w:t>
      </w:r>
    </w:p>
    <w:p>
      <w:pPr>
        <w:pStyle w:val="Normal"/>
        <w:spacing w:lineRule="exact" w:line="200"/>
        <w:ind w:firstLine="697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** Перечень аварийных многоквартирных домов, в отношении которых планируется предоставление финансовой поддержки на переселение граждан в рамках реализации краевой адресной программы «Переселение граждан из аварийного жилищного фонда в Ставропольском крае в 2013-2017 годах», условно разделен на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часть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 связи с большим объемом показателей данного Перечня, утвержденных решением правления государственной корпорации – Фонда содействия реформированию жилищно-коммунального хозяйства от 01 июля 2014 года, протокол № 508 «Об утверждении «Рекомендаций по подготовке заявки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и приложений к ней». Часть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является продолжением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exact" w:line="200"/>
        <w:ind w:firstLine="697"/>
        <w:jc w:val="both"/>
        <w:rPr/>
      </w:pPr>
      <w:r>
        <w:rPr>
          <w:sz w:val="20"/>
          <w:szCs w:val="20"/>
        </w:rPr>
        <w:t>*** Акт межведомственной комиссии, заключение межведомственной комиссии, постановление главы администрации соответствующего муниципального образования Ставропольского края в зависимости от законодательства Российской Федерации, действующего на дату признания многоквартирного дома аварийным.</w:t>
      </w:r>
    </w:p>
    <w:p>
      <w:pPr>
        <w:pStyle w:val="Normal"/>
        <w:spacing w:lineRule="exact" w:line="240"/>
        <w:ind w:firstLine="697"/>
        <w:jc w:val="both"/>
        <w:rPr>
          <w:sz w:val="28"/>
          <w:szCs w:val="28"/>
        </w:rPr>
      </w:pPr>
      <w:r>
        <w:rPr>
          <w:sz w:val="20"/>
          <w:szCs w:val="20"/>
        </w:rPr>
        <w:t>**** Государственная корпорация – Фонд содействия реформированию жилищно-коммунального хозяйства.</w:t>
      </w:r>
      <w:r>
        <w:rPr>
          <w:sz w:val="28"/>
          <w:szCs w:val="28"/>
        </w:rPr>
        <w:t>»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418" w:top="198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45:00Z</dcterms:created>
  <dc:creator>Каськова</dc:creator>
  <dc:description/>
  <cp:keywords/>
  <dc:language>en-US</dc:language>
  <cp:lastModifiedBy>legenina_tb</cp:lastModifiedBy>
  <cp:lastPrinted>2014-07-17T09:55:00Z</cp:lastPrinted>
  <dcterms:modified xsi:type="dcterms:W3CDTF">2014-07-17T05:56:00Z</dcterms:modified>
  <cp:revision>58</cp:revision>
  <dc:subject/>
  <dc:title>Приложение 1</dc:title>
</cp:coreProperties>
</file>